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</w:t>
        <w:tab/>
        <w:t xml:space="preserve">                                                                           №1536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77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 земельної ділянки фізичній особі-підприємцю Криворотьку В.О.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>
          <w:b/>
          <w:b/>
        </w:rPr>
      </w:pPr>
      <w:r>
        <w:rPr/>
        <w:t xml:space="preserve">Відповідно статей </w:t>
      </w:r>
      <w:r>
        <w:rPr>
          <w:szCs w:val="28"/>
        </w:rPr>
        <w:t xml:space="preserve">12, 66, 93, 116, 124, 125, 126 </w:t>
      </w:r>
      <w:r>
        <w:rPr/>
        <w:t xml:space="preserve">Земельного кодексу України, статтями 25, підпунктом 34 пункту 1 статті 26 Закону України «Про місцеве самоврядування в Україні», та розглянувши заяву і додані копії документів </w:t>
      </w:r>
      <w:r>
        <w:rPr>
          <w:szCs w:val="28"/>
        </w:rPr>
        <w:t>фізичної особи-підприємця</w:t>
      </w:r>
      <w:r>
        <w:rPr/>
        <w:t xml:space="preserve"> Криворотька Валентина Олександровича (Лубенський р-н, м. Хорол, вул. Лагодинська, 33), міська рада</w:t>
      </w:r>
      <w:r>
        <w:rPr>
          <w:b/>
        </w:rPr>
        <w:t xml:space="preserve"> 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фізичній особі-підприємцю Криворотьку Валентину Олександровичу у користування (на умовах оренди) земельну ділянку площею 0,0398 га, (кадастровий № 5324810100:50:004:0750) для розміщення та експлуатації основних, підсобних і допоміжних будівель і споруд підприємств переробної, машинобудівної та іншої промисловості (код КВЦПЗ – 11.02) за адресою: Полтавська обл., Лубенський р-н, м. Хорол, вул. Котляревського, 9 корпус 2, строком на 5 років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фізичну особу-підприємця Криворотька В.О. в місячний термін укласти Договір оренди землі на земельну ділянку вказану в п. 1 рішення та провести державну реєстрацію права оренд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з питань земельних відносин та екології Хорольської міської ради внести відповідні зміни в земельно-облікові документи відповідно до даного рішення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36:00Z</dcterms:created>
  <dc:creator>Mr. dUSHA</dc:creator>
  <dc:description/>
  <cp:keywords/>
  <dc:language>en-US</dc:language>
  <cp:lastModifiedBy>admin</cp:lastModifiedBy>
  <cp:lastPrinted>2022-06-07T10:47:00Z</cp:lastPrinted>
  <dcterms:modified xsi:type="dcterms:W3CDTF">2022-07-11T07:34:00Z</dcterms:modified>
  <cp:revision>6</cp:revision>
  <dc:subject/>
  <dc:title> </dc:title>
</cp:coreProperties>
</file>